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проєкту рішення сесії селищної рад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затвердження мережі та граничної чисельност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цівників закладів та установ освіти, як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інансуються з селищного бюджету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осві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                            Анна БОНДАРЕНКО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06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01-15T14:06:00Z</dcterms:modified>
  <cp:revision>2</cp:revision>
  <dc:subject/>
  <dc:title/>
</cp:coreProperties>
</file>