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594108017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Подуфалому Володимиру Іван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</w:t>
      </w:r>
      <w:r>
        <w:rPr>
          <w:b w:val="false"/>
          <w:color w:val="000000"/>
          <w:lang w:val="uk-UA"/>
        </w:rPr>
        <w:t xml:space="preserve">Подуфалова Володимира Івановича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з передачею у 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04.04.2023 року №49895822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                      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ину Подуфалому Володимиру Івановичу</w:t>
      </w:r>
      <w:r>
        <w:rPr>
          <w:b w:val="false"/>
          <w:color w:val="000000"/>
          <w:lang w:val="uk-UA"/>
        </w:rPr>
        <w:t xml:space="preserve">                         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50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Чуйкова, 8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2. Передати у власність громадянину Подуфалому Володимиру Іван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50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Чуйкова, 8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Подуфалому Володимиру Іван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1-12T11:04:00Z</dcterms:modified>
  <cp:revision>27</cp:revision>
  <dc:subject/>
  <dc:title/>
</cp:coreProperties>
</file>