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9512446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Дружба» для подальшої передачі в оренду терміном на 7 (сім) років ФЕРМЕРСЬКОМУ ГОСПОДАРСТВУ «САВРАНЬ АГРОТЕХСЕРВІС»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>, розглянувши заяву та технічну документацію із землеустрою ФЕРМЕРСЬКОГО ГОСПОДАРСТВА «САВРАНЬ АГРОТЕХСЕРВІС»</w:t>
      </w:r>
      <w:r>
        <w:rPr>
          <w:sz w:val="28"/>
          <w:szCs w:val="28"/>
          <w:lang w:val="uk-UA" w:eastAsia="ar-SA"/>
        </w:rPr>
        <w:t xml:space="preserve"> щодо встановлення (відновлення) меж земельних ділянок в натурі (на місцевості)                    з числа невитребуваних земельних часток (паїв) колишнього КСП «Дружба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Дружба»                           для подальшої передачі в оренду терміном на 7 (сім) років ФЕРМЕРСЬКОМУ ГОСПОДАРСТВУ «САВРАНЬ АГРОТЕХСЕРВІС»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с. Осички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ФЕРМЕРСЬКОМУ ГОСПОДАРСТВУ «САВРАНЬ АГРОТЕХСЕРВІС»</w:t>
      </w:r>
      <w:r>
        <w:rPr>
          <w:b w:val="false"/>
          <w:color w:val="000000"/>
          <w:lang w:val="uk-UA"/>
        </w:rPr>
        <w:t xml:space="preserve"> в оренду земельні  ділянки загальною площею 15,3912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21"/>
        <w:gridCol w:w="1418"/>
        <w:gridCol w:w="3402"/>
        <w:gridCol w:w="2860"/>
      </w:tblGrid>
      <w:tr>
        <w:trPr>
          <w:trHeight w:val="15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Номер                                     масив</w:t>
            </w:r>
            <w:r>
              <w:rPr>
                <w:color w:val="000000"/>
                <w:szCs w:val="28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4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211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3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2819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4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736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026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3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3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3:014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2030</w:t>
            </w:r>
          </w:p>
        </w:tc>
      </w:tr>
      <w:tr>
        <w:trPr>
          <w:trHeight w:val="348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3912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Осички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18T13:23:00Z</cp:lastPrinted>
  <dcterms:modified xsi:type="dcterms:W3CDTF">2024-01-18T11:23:00Z</dcterms:modified>
  <cp:revision>35</cp:revision>
  <dc:subject/>
  <dc:title/>
</cp:coreProperties>
</file>