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238033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ГОСПОДАРСТВУ «ВІДРОДЖЕННЯ - СВМ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ВІДРОДЖЕННЯ - СВМ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                 з числа невитребуваних земельних часток (паїв) колишнього КСП «Концебівське»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ФЕРМЕРСЬКОМУ ГОСПОДАРСТВУ «ВІДРОДЖЕННЯ - СВМ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ВІДРОДЖЕННЯ - СВМ»</w:t>
      </w:r>
      <w:r>
        <w:rPr>
          <w:b w:val="false"/>
          <w:color w:val="000000"/>
          <w:lang w:val="uk-UA"/>
        </w:rPr>
        <w:t xml:space="preserve">  в оренду  земельні  ділянки загальною  площею 97,2577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70"/>
        <w:gridCol w:w="1289"/>
        <w:gridCol w:w="3175"/>
        <w:gridCol w:w="2933"/>
      </w:tblGrid>
      <w:tr>
        <w:trPr>
          <w:trHeight w:val="15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63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917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78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1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105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13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436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726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2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3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6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83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202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51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2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0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а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9997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8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5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8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8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1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968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98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2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46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81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6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5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973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371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4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80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5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8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6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29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4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4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5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742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0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2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015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13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79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3:0309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5829</w:t>
            </w:r>
          </w:p>
        </w:tc>
      </w:tr>
      <w:tr>
        <w:trPr>
          <w:trHeight w:val="348" w:hRule="atLeast"/>
        </w:trPr>
        <w:tc>
          <w:tcPr>
            <w:tcW w:w="3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57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8T11:48:00Z</dcterms:modified>
  <cp:revision>46</cp:revision>
  <dc:subject/>
  <dc:title/>
</cp:coreProperties>
</file>