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60706706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     з Державного реєстру речових прав від 16.01.2024 року №36203887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55100:01:004:0351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2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10,0007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1-16T15:24:00Z</dcterms:modified>
  <cp:revision>82</cp:revision>
  <dc:subject/>
  <dc:title> </dc:title>
</cp:coreProperties>
</file>