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8524968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з Державного реєстру речових прав від 16.01.2024 року №36198479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3200:01:005:0094) площею – 16,4003 га,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8:00Z</dcterms:modified>
  <cp:revision>86</cp:revision>
  <dc:subject/>
  <dc:title> </dc:title>
</cp:coreProperties>
</file>