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2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НФОРМАЦІЯ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</w:rPr>
        <w:t xml:space="preserve">щодо виконання  </w:t>
      </w:r>
      <w:r>
        <w:rPr>
          <w:b/>
          <w:bCs/>
          <w:sz w:val="28"/>
          <w:lang w:val="uk-UA"/>
        </w:rPr>
        <w:t>П</w:t>
      </w:r>
      <w:r>
        <w:rPr>
          <w:b/>
          <w:bCs/>
          <w:sz w:val="28"/>
        </w:rPr>
        <w:t xml:space="preserve">рограми </w:t>
      </w:r>
      <w:r>
        <w:rPr>
          <w:b/>
          <w:bCs/>
          <w:sz w:val="28"/>
          <w:lang w:val="uk-UA"/>
        </w:rPr>
        <w:t xml:space="preserve">фінансової підтримки та розвитку КНП «Савранська лікарня» Савранської селищної ради Одеської області на 2021-2023 роки  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М</w:t>
      </w:r>
      <w:r>
        <w:rPr>
          <w:b/>
          <w:bCs/>
          <w:sz w:val="28"/>
        </w:rPr>
        <w:t xml:space="preserve">етою </w:t>
      </w:r>
      <w:r>
        <w:rPr>
          <w:b/>
          <w:bCs/>
          <w:sz w:val="28"/>
          <w:lang w:val="uk-UA"/>
        </w:rPr>
        <w:t xml:space="preserve"> програми </w:t>
      </w:r>
      <w:r>
        <w:rPr>
          <w:b/>
          <w:sz w:val="28"/>
        </w:rPr>
        <w:t>є:</w:t>
      </w:r>
      <w:r>
        <w:rPr>
          <w:sz w:val="28"/>
          <w:szCs w:val="28"/>
          <w:lang w:val="uk-UA"/>
        </w:rPr>
        <w:t xml:space="preserve">підтримка медичних закладів в умовах </w:t>
      </w:r>
      <w:r>
        <w:rPr>
          <w:sz w:val="28"/>
          <w:szCs w:val="28"/>
        </w:rPr>
        <w:t>рефор</w:t>
      </w:r>
      <w:r>
        <w:rPr>
          <w:sz w:val="28"/>
          <w:szCs w:val="28"/>
          <w:lang w:val="uk-UA"/>
        </w:rPr>
        <w:t xml:space="preserve">мування </w:t>
      </w:r>
      <w:r>
        <w:rPr>
          <w:sz w:val="28"/>
          <w:szCs w:val="28"/>
        </w:rPr>
        <w:t xml:space="preserve"> системи охорони здоров’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новна мета реформи системи охорони здоров’я – побудова нової, ефективної системи громадського здоров’я. Викликами, що ставить перед місцевою владою реформа охорони здоров’я в України, є необхідність швидкої реорганізації регіональної мережі медичних установ з подальшим її фінансуванням за рахунок державного, обласного, місцевих бюджетів, власних надходжень медичних закладів та інших залучених коштів.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ними проблемами системи охорони здоров’я в Україн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її нездатність забезпечити необхідне покриття держави якісними медичними послугами і неспроможність до ефективного використання фінансових ресурсів, що стало основними причинами реформування системи.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ля Савранського регіону характерні ті ж проблеми та необхідність проведення реформування в охороні здоров’я, що і в інших районах області.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наліз динаміки основних показників стану здоров’я та захворюваності населення району зумовив напрацювання актуальних заходів, які є необхідними для закріплення позитивних тенденцій в системі організації медичної допомоги, а також для покращення здоров’я населення району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контексті існуючої системи охорони здоров’я особливо нагальною потребою є проведення заходів щодо попередження захворювань та збереження здоров’я.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 проблеми лікар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  невідповідність   оснащеності лікарні сучасним потребам;</w:t>
      </w:r>
    </w:p>
    <w:p>
      <w:pPr>
        <w:pStyle w:val="Normal"/>
        <w:numPr>
          <w:ilvl w:val="0"/>
          <w:numId w:val="1"/>
        </w:numPr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ранньої діагностики захворювань;</w:t>
      </w:r>
    </w:p>
    <w:p>
      <w:pPr>
        <w:pStyle w:val="Normal"/>
        <w:numPr>
          <w:ilvl w:val="0"/>
          <w:numId w:val="1"/>
        </w:numPr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іцит кваліфікованих кадрів;</w:t>
      </w:r>
    </w:p>
    <w:p>
      <w:pPr>
        <w:pStyle w:val="Normal"/>
        <w:spacing w:lineRule="atLeast" w:line="240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недофінансування закладу для розвитку нових напрямків     (збільшення кількості пакетів медичних гарантій)</w:t>
      </w:r>
    </w:p>
    <w:p>
      <w:pPr>
        <w:pStyle w:val="Normal"/>
        <w:spacing w:lineRule="atLeast" w:line="240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старілий санітарний транспорт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иконуючи основні завдання програми </w:t>
      </w:r>
    </w:p>
    <w:p>
      <w:pPr>
        <w:pStyle w:val="Normal"/>
        <w:spacing w:lineRule="atLeast" w:line="240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іод її дії були здійснені придбання що відображені в </w:t>
      </w:r>
      <w:r>
        <w:rPr>
          <w:b/>
          <w:sz w:val="28"/>
          <w:szCs w:val="28"/>
          <w:lang w:val="uk-UA"/>
        </w:rPr>
        <w:t>додатку 1</w:t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плановано коштів для реалізації </w:t>
      </w:r>
      <w:r>
        <w:rPr>
          <w:bCs/>
          <w:sz w:val="28"/>
          <w:lang w:val="uk-UA"/>
        </w:rPr>
        <w:t>Програми фінансової підтримки та розвитку КНП «Савранська лікарня» Савранської селищної ради Одеської області на 2021-2023 роки-28893,</w:t>
      </w:r>
      <w:r>
        <w:rPr>
          <w:sz w:val="28"/>
          <w:szCs w:val="28"/>
          <w:lang w:val="uk-UA"/>
        </w:rPr>
        <w:t>3тис.грн, виділено 14658,13тис.грн. Програма була профінансована на 51% що не дало можливості виконати всі умови та мету програми в повному обсязі.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Додаток 1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 щодо реалізації районної цільов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ї підтримки та розвитку КНП «Савранська лікарня»  Савранської  селищної  ради Одеської  області на 2021-2023роки»</w:t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953"/>
        <w:gridCol w:w="1247"/>
        <w:gridCol w:w="1940"/>
        <w:gridCol w:w="1525"/>
        <w:gridCol w:w="1115"/>
        <w:gridCol w:w="1247"/>
        <w:gridCol w:w="1389"/>
        <w:gridCol w:w="2493"/>
      </w:tblGrid>
      <w:tr>
        <w:trPr>
          <w:trHeight w:val="543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\п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мі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конання заходу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гальний обсяг фінан-сування,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ієнтовні обсяги фінансування (вартість), тис. гривень, у тому числі: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Виконання програми</w:t>
            </w:r>
          </w:p>
        </w:tc>
      </w:tr>
      <w:tr>
        <w:trPr>
          <w:trHeight w:val="139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1рі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2рі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3рік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7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ціонарна  паліативна медична допомога  дорослим  та  дітя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цифровий рентгенапарат-2500,0тис.грн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000шт.рентгенплівки-37,4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УЗД-інгалятор – 3,6 тис.грн.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протилежневих матраців-51,0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підйомник- 40 тис. грн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 дефібрилятор –50 тис.грн.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1 СІПАП СРАР- 24,0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мішків АМБУ – 25,0тис.грн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кисневих концентраторів -300,0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безконтактних  термометрів -8,0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 Установка централізованої  подачі кисню- 2600,0тис.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ціонарна  допомога  дорослим  та  дітям  без  проведення хірургічних  операці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 електрокардіограф - 45,0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5 тонометрів - 4,3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0 кисневих концентраторів 300,0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600 штук кало приймачів – 42,0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0 комплектів постільної  білизни – 12,0 тис.грн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матологічна  допомога  дорослим  та  діт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 дентальний  рентгенапарат  для  проведення  панорамних  знімків зубів – 112,0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ширення  надання  медичних  послуг  населе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1 мамограф – 112,4 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 спеціалізований  санітарний  автомобіль – 2500,0тис.грн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 житла  для  молодих  спеціаліст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5 будинків (квартир) – 4200,0тис.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лата  підйомних  молодим  спеціаліста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5 спеціалістів – 2500,0тис.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Оплата  пільгових  медикаментів хворих  на  епілепсію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 енергоносії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ня  медичних  працівників  призовної  комісії: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стра  медична 0,75ст- та лікарів 8,0ст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Погашення  кредиторської заборгованість по виплаті зарплати на 2021р.2022р.-</w:t>
            </w:r>
          </w:p>
          <w:p>
            <w:pPr>
              <w:pStyle w:val="Normal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ридбання генератора-400,0тис.грн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котли 2шт.-1545,8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ро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ро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 2021- 2023ро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 2021- 2023ро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р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р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р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Савранська лікарня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Савранська лікарня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Савранська лікарня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Савранська лікарня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Савранська лікарня»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Савранська лікарня»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Савранська лікарня»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Савранська лікарня»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Савранська лікарня»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Савранська лікарня»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39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юджет:селищної  ради, державний,обласний та інші джерела  надходж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3,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Бюджет селищної 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Бюджет селищної 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2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юджет:селищної  ради, державний,обласний та інші джерела  надходжен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00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:селищної  ради, державний,обласний та інші джерела  надходжен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6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:селищної 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87,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:селищної 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6,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:селищної 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0,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:селищної 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,8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:селищної 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39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3,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8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49,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3,8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00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6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99,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8,7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826,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00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2,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239,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8,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45,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о частково – 328 тис.грн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придбання 1шт. підйомника -</w:t>
            </w:r>
            <w:r>
              <w:rPr>
                <w:b/>
                <w:bCs/>
                <w:i/>
                <w:iCs/>
                <w:lang w:val="uk-UA"/>
              </w:rPr>
              <w:t>40,0тис.грн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кисневий концентратор 20л.-1шт </w:t>
            </w:r>
            <w:r>
              <w:rPr>
                <w:i/>
                <w:iCs/>
                <w:lang w:val="uk-UA"/>
              </w:rPr>
              <w:t>-</w:t>
            </w:r>
            <w:r>
              <w:rPr>
                <w:b/>
                <w:bCs/>
                <w:i/>
                <w:iCs/>
                <w:lang w:val="uk-UA"/>
              </w:rPr>
              <w:t>178,0тис.грн</w:t>
            </w:r>
            <w:r>
              <w:rPr>
                <w:b/>
                <w:bCs/>
                <w:lang w:val="uk-UA"/>
              </w:rPr>
              <w:t>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негатоскоп -2шт.-</w:t>
            </w:r>
            <w:r>
              <w:rPr>
                <w:b/>
                <w:bCs/>
                <w:i/>
                <w:iCs/>
                <w:lang w:val="uk-UA"/>
              </w:rPr>
              <w:t>15тис.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СІПАП СРАР- 1шт. </w:t>
            </w:r>
            <w:r>
              <w:rPr>
                <w:b/>
                <w:bCs/>
                <w:i/>
                <w:iCs/>
                <w:lang w:val="uk-UA"/>
              </w:rPr>
              <w:t>65,0тис.грн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медичний портативний аспіратор -1 шт</w:t>
            </w:r>
            <w:r>
              <w:rPr>
                <w:i/>
                <w:iCs/>
                <w:lang w:val="uk-UA"/>
              </w:rPr>
              <w:t>.</w:t>
            </w:r>
            <w:r>
              <w:rPr>
                <w:b/>
                <w:bCs/>
                <w:i/>
                <w:iCs/>
                <w:lang w:val="uk-UA"/>
              </w:rPr>
              <w:t>30,0тис.грн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Виконано частково -271,7тис.грн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електрокардіограф 1 шт.- </w:t>
            </w:r>
            <w:r>
              <w:rPr>
                <w:b/>
                <w:bCs/>
                <w:i/>
                <w:iCs/>
                <w:lang w:val="uk-UA"/>
              </w:rPr>
              <w:t>52,0тис.грн</w:t>
            </w:r>
            <w:r>
              <w:rPr>
                <w:i/>
                <w:iCs/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ридбання 2220шт.-калоприймачів -</w:t>
            </w:r>
            <w:r>
              <w:rPr>
                <w:b/>
                <w:bCs/>
                <w:i/>
                <w:iCs/>
                <w:lang w:val="uk-UA"/>
              </w:rPr>
              <w:t>219,7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 виконан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 виконан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 виконан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1,03 тис.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21р.-</w:t>
            </w:r>
            <w:r>
              <w:rPr/>
              <w:t xml:space="preserve"> </w:t>
            </w:r>
            <w:r>
              <w:rPr>
                <w:lang w:val="uk-UA"/>
              </w:rPr>
              <w:t>164000,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22р.-</w:t>
            </w:r>
            <w:r>
              <w:rPr/>
              <w:t xml:space="preserve"> </w:t>
            </w:r>
            <w:r>
              <w:rPr>
                <w:lang w:val="uk-UA"/>
              </w:rPr>
              <w:t>191200,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23р.-</w:t>
            </w:r>
            <w:r>
              <w:rPr/>
              <w:t xml:space="preserve"> </w:t>
            </w:r>
            <w:r>
              <w:rPr>
                <w:lang w:val="uk-UA"/>
              </w:rPr>
              <w:t>31583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84,7тис.г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р.-1620267,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2р.- 3030788,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р.-4033617,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Виконано 326,5 тис.грн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о 2430,4 тис.грн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о 1945,80 тис.грн.</w:t>
            </w:r>
          </w:p>
        </w:tc>
      </w:tr>
      <w:tr>
        <w:trPr>
          <w:trHeight w:val="5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893,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89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762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245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14658,1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sectPr>
          <w:type w:val="nextPage"/>
          <w:pgSz w:orient="landscape" w:w="16838" w:h="11906"/>
          <w:pgMar w:left="1418" w:right="1418" w:gutter="0" w:header="0" w:top="42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14:00Z</dcterms:created>
  <dc:creator>Admin</dc:creator>
  <dc:description/>
  <cp:keywords/>
  <dc:language>en-US</dc:language>
  <cp:lastModifiedBy>Professional</cp:lastModifiedBy>
  <cp:lastPrinted>2024-01-09T14:32:00Z</cp:lastPrinted>
  <dcterms:modified xsi:type="dcterms:W3CDTF">2024-01-12T09:14:00Z</dcterms:modified>
  <cp:revision>2</cp:revision>
  <dc:subject/>
  <dc:title>ЗАТВЕРДЖЕНО</dc:title>
</cp:coreProperties>
</file>