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0195470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Ігнатенко Інні Анатол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Ігнатенко Інни Анатолі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,  витяг про реєстрацію права власності на нерухоме майно від 01.05.2023 року №50175416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Ігнатенко Інні Анатолії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Шевченко Т.Г., 28А, </w:t>
      </w:r>
      <w:r>
        <w:rPr>
          <w:b w:val="false"/>
          <w:color w:val="000000"/>
          <w:szCs w:val="28"/>
          <w:lang w:val="uk-UA"/>
        </w:rPr>
        <w:t xml:space="preserve">с. Слюсареве Подільського  </w:t>
      </w:r>
      <w:r>
        <w:rPr>
          <w:b w:val="false"/>
          <w:szCs w:val="28"/>
          <w:lang w:val="uk-UA"/>
        </w:rPr>
        <w:t>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Ігнатенко Ін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2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Шевченко Т.Г., 28А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Ігнатенко Ін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10:56:00Z</dcterms:modified>
  <cp:revision>35</cp:revision>
  <dc:subject/>
  <dc:title/>
</cp:coreProperties>
</file>