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216409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ВІДРОДЖЕННЯ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ВІДРОДЖЕННЯ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                  з числа невитребуваних земельних часток (паїв) колишнього КСП «Концебівське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ВІДРОДЖЕННЯ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ВІДРОДЖЕННЯ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33,049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18"/>
        <w:gridCol w:w="1275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/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643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87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78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55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2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659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11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974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93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180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8657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2:05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2478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6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055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1:04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322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4:04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606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4:04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,5181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2000:01:003:03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,1378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3,049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4:00Z</cp:lastPrinted>
  <dcterms:modified xsi:type="dcterms:W3CDTF">2024-01-18T11:25:00Z</dcterms:modified>
  <cp:revision>44</cp:revision>
  <dc:subject/>
  <dc:title/>
</cp:coreProperties>
</file>