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0783016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Зайцевій Наталії Олександрівні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lang w:val="uk-UA"/>
        </w:rPr>
        <w:t>Зайцевої Наталії Олександрівни</w:t>
      </w:r>
      <w:r>
        <w:rPr>
          <w:b w:val="false"/>
          <w:bCs w:val="false"/>
          <w:color w:val="000000"/>
          <w:szCs w:val="28"/>
          <w:lang w:val="uk-UA"/>
        </w:rPr>
        <w:t xml:space="preserve">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Зайцевій Наталії Олександрівні площею – 2,3072 га (кадастровий номер земельної ділянки  5124382000:01:004:1437) за межами населеного пункту с. Концеб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lang w:val="uk-UA"/>
        </w:rPr>
        <w:t xml:space="preserve">Зайцевій Наталії Олександрівні </w:t>
      </w:r>
      <w:r>
        <w:rPr>
          <w:b w:val="false"/>
          <w:szCs w:val="28"/>
          <w:lang w:val="uk-UA"/>
        </w:rPr>
        <w:t xml:space="preserve">земельну ділянку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3072 га (кадастровий номер земельної ділянки  5124382000:01:004:1437) за межами населеного пункту с. Концеб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lang w:val="uk-UA"/>
        </w:rPr>
        <w:t>Зайцевій Наталії Олександр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01-12T16:17:00Z</dcterms:modified>
  <cp:revision>21</cp:revision>
  <dc:subject/>
  <dc:title/>
</cp:coreProperties>
</file>